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U-401 MIDI Interface Modul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Robin Da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basic MIDI message handling for IBM-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Roland MPU-401 or compatible MIDI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Robin Dav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r modify this source code freely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may distribute object code derived from this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pyright notices of any kind. However, if this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is work are distributed in source for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must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press your gratitute in any way (such as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mentary copy of *your* work), you may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 3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. K1S 2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